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utils 2.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2001, 200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ny later version.\n\ This program has absolutely no warranty.\n"));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later.\n\ This program has absolutely no warranty.\n")); ifdef TARGET_WITH_CPU printf (_("This assembler was configured for a target of `%s' " and default,\ncpu type `%s'.\n"), TARGET_ALIAS, TARGET_WITH_CPU); else printf (_("This assembler was configured for a target of `%s'.\n"), TARGET_ALIAS); endif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Не задана архитектура и маш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Заголовок core:</w:t>
      </w:r>
    </w:p>
    <w:p>
      <w:pPr>
        <w:pStyle w:val="Normal"/>
        <w:spacing w:lineRule="exact" w:line="420"/>
        <w:rPr/>
      </w:pPr>
      <w:r>
        <w:rPr>
          <w:rFonts w:cs="Arial" w:ascii="Arial" w:hAnsi="Arial"/>
          <w:color w:val="000000"/>
          <w:sz w:val="20"/>
          <w:szCs w:val="20"/>
          <w:shd w:fill="FFFFFF" w:val="clear"/>
        </w:rPr>
        <w:t>Copyright (C) 2018 Free Software Foundation, Inc. c This is part of the GAS manual. c For copying conditions, see the file as.texinfo. ifset GENERIC page node S12Z-Dependent chapter S12Z Dependent Features end ifset ifclear GENERIC node Machine Dependencies chapter S12Z Dependent Features end ifclear</w:t>
      </w:r>
    </w:p>
    <w:p>
      <w:pPr>
        <w:pStyle w:val="Normal"/>
        <w:spacing w:lineRule="exact" w:line="420"/>
        <w:rPr/>
      </w:pPr>
      <w:r>
        <w:rPr>
          <w:rFonts w:cs="Arial" w:ascii="Arial" w:hAnsi="Arial"/>
          <w:color w:val="000000"/>
          <w:sz w:val="20"/>
          <w:szCs w:val="20"/>
          <w:shd w:fill="FFFFFF" w:val="clear"/>
        </w:rPr>
        <w:t>Copyright (C) 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mail.com&gt;.</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Rafael Fontenelle &lt;rafaelff@gnome.org&gt;, 2017, 2018. msgid "" msgstr "" Project-Id-Version: ld 2.30.90\n" Report-Msgid-Bugs-To: bug-binutils@gnu.org\n" POT-Creation-Date: 2018-06-24 19:43+0100\n" PO-Revision-Date: 2018-06-26 17:08-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Michel Robitaille &lt;robitail@IRO.UMontreal.CA&gt;, traducteur depuis/since 1996.</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Alexandre Folle de Menezes &lt;afmenez@terra.com.br&gt;, 2002. Rafael Fontenelle &lt;rafaelff@gnome.org&gt;, 2018. msgid "" msgstr "" Project-Id-Version: opcodes 2.30.90\n" Report-Msgid-Bugs-To: bug-binutils@gnu.org\n" POT-Creation-Date: 2018-06-24 19:41+0100\n" PO-Revision-Date: 2018-06-25 01:0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Núcleo do cabeçalho: Lista de entradas %s corrupta Formato de entrada de tabela %s corrupto Lista %s corrupta Entrada de tabela de modelo compacto ARM corrupta: %x Valor da expressão CFA corrupto: %lu Valor da expressão CFA_def corrupto: %lu Desvio de vector CU de 0x%x corrupto para espaço na tabela de símbolos %d Secção Bandeiras MIPS ABI corrupta. Encontrada base de endereço (%lx) corrupta na secção de depuração %u Atributo corrupto Tamanho de bloco de atributo corrupto: %lx Nome de secção de atributo corrupto Tamanho de dados de aumento corrupto: 0x%s Secção debuglink corrupta: %s Lista de pastas corrupta Lista de nomes de ficheiro corrupta Entrada da tabela de nomes de ficheiro corrupta Cabeçalho corrupto na secção de grupo "%s" Cabeçalho corrupto na secção %s. Desvio de nome de 0x%x corrupto para espaço na tabela de símbolos %d Nota corrupta: alinhamento %ld, esperado 4 ou 8 Not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ia um executável independente de posi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 un ejecutable independiente de posi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set architecture and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find symbol %s to unfold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rupt debuglink section: %s Could not locate '%s'. System error message: %s Couldn't get demangled builtin type Created lib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e header: Corrupt %s entries list Corrupt %s format table entry Corrupt %s list Corrupt ARM compact model table entry: %x Corrupt CFA expression value: %lu Corrupt CFA_def expression value: %lu Corrupt CU vector offset of 0x%x found for symbol table slot %d Corrupt MIPS ABI Flags section. Corrupt address base (%lx) found in debug section %u Corrupt attribute Corrupt attribute block length: %lx Corrupt attribute section name Corrupt augmentation data length: 0x%s Corrupt debuglink section: %s Corrupt directories list Corrupt file name list Corrupt file name table entry Corrupt header in group section `%s' Corrupt header in the %s section. Corrupt name offset of 0x%x found for symbol table slot %d Corrupt note: alignment %ld, expecting 4 or 8 Corrupt note: name size is too big: %lx Corrupt note: only %ld byte remains, not enough for a full note Corrupt note: only %ld bytes remain, not enough for a full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2012 Free Software Foundation, Inc. This file is distributed under the same license as the binutils package. Cristian Othón Martínez Vera &lt;cfuga@cfuga.mx&gt;, 2002 - 2012. Francisco Javier Serrador &lt;fserrador@gmail.com&gt;, 2018. config/tc-arm.c:642 msgid "" msgstr "" Project-Id-Version: gas 2.30.0\n" Report-Msgid-Bugs-To: bug-binutils@gnu.org\n" POT-Creation-Date: 2018-01-13 13:44+0000\n" PO-Revision-Date: 2018-04-29 15:57+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17-2018 Free Software Foundation, Inc. Written by Stephen Crane &lt;sjc@immun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onwards Free Software Foundation, Inc. Written by Teresa Johnson &lt;tejohnson@google.com&gt;.</w:t>
      </w:r>
    </w:p>
    <w:p>
      <w:pPr>
        <w:pStyle w:val="Normal"/>
        <w:spacing w:lineRule="exact" w:line="420"/>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7 Free Software Foundation, Inc.\n" msgstr "Telif Hakkı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w:t>
      </w:r>
    </w:p>
    <w:p>
      <w:pPr>
        <w:pStyle w:val="Normal"/>
        <w:spacing w:lineRule="exact" w:line="420"/>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Benjamin Peterson &lt;bp@benjamin.pe&gt;</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nutils package. Alexandre Folle de Menezes &lt;afmenez@terra.com.br&gt;, 2002. Rafael Ferreira &lt;rafaelff@gnome.org&gt;, 2013, 2014, 2017. msgid "" msgstr "" Project-Id-Version: gprof 2.28.90\n" Report-Msgid-Bugs-To: bug-binutils@gnu.org\n" POT-Creation-Date: 2017-07-03 16:56+0200\n" PO-Revision-Date: 2017-07-10 22:51-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 This is part of the GAS 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8 Free Software Foundation, Inc. Written by Than McIntosh &lt;thanm@google.com&gt;.</w:t>
      </w:r>
    </w:p>
    <w:p>
      <w:pPr>
        <w:pStyle w:val="Normal"/>
        <w:spacing w:lineRule="exact" w:line="420"/>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pPr>
      <w:r>
        <w:rPr>
          <w:rFonts w:cs="Arial" w:ascii="Arial" w:hAnsi="Arial"/>
          <w:color w:val="000000"/>
          <w:sz w:val="20"/>
          <w:szCs w:val="20"/>
          <w:shd w:fill="FFFFFF" w:val="clear"/>
        </w:rPr>
        <w:t>Copyright (C) 2016-2018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7 Free Software Foundation, Inc. Written by Than McIntosh &lt;than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2018 Free Software Foundation, Inc. c This is part of the GAS manual. c For copying conditions, see the file as.texinfo. c man end ifset GENERIC page node PRU-Dependent chapter PRU Dependent Features end ifset</w:t>
      </w:r>
    </w:p>
    <w:p>
      <w:pPr>
        <w:pStyle w:val="Normal"/>
        <w:spacing w:lineRule="exact" w:line="420"/>
        <w:rPr/>
      </w:pPr>
      <w:r>
        <w:rPr>
          <w:rFonts w:cs="Arial" w:ascii="Arial" w:hAnsi="Arial"/>
          <w:color w:val="000000"/>
          <w:sz w:val="20"/>
          <w:szCs w:val="20"/>
          <w:shd w:fill="FFFFFF" w:val="clear"/>
        </w:rPr>
        <w:t>Copyright (C) 2015-2018 Free Software Foundation, Inc. Written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pPr>
      <w:r>
        <w:rPr>
          <w:rFonts w:cs="Arial" w:ascii="Arial" w:hAnsi="Arial"/>
          <w:color w:val="000000"/>
          <w:sz w:val="20"/>
          <w:szCs w:val="20"/>
          <w:shd w:fill="FFFFFF" w:val="clear"/>
        </w:rPr>
        <w:t>Copyright (C) 2015-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Written by Cary Coutant &lt;ccoutant@google.com&gt;. Modified by H.J. Lu &lt;hongjiu.lu@intel.com&gt;</w:t>
      </w:r>
    </w:p>
    <w:p>
      <w:pPr>
        <w:pStyle w:val="Normal"/>
        <w:spacing w:lineRule="exact" w:line="420"/>
        <w:rPr/>
      </w:pPr>
      <w:r>
        <w:rPr>
          <w:rFonts w:cs="Arial" w:ascii="Arial" w:hAnsi="Arial"/>
          <w:color w:val="000000"/>
          <w:sz w:val="20"/>
          <w:szCs w:val="20"/>
          <w:shd w:fill="FFFFFF" w:val="clear"/>
        </w:rPr>
        <w:t>Copyright (C) 2015-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Steve Chamberlain steve@cygnus.com Extended for the MSP430 by Nick Clifton nickc@redhat.com</w:t>
      </w:r>
    </w:p>
    <w:p>
      <w:pPr>
        <w:pStyle w:val="Normal"/>
        <w:spacing w:lineRule="exact" w:line="420"/>
        <w:rPr/>
      </w:pPr>
      <w:r>
        <w:rPr>
          <w:rFonts w:cs="Arial" w:ascii="Arial" w:hAnsi="Arial"/>
          <w:color w:val="000000"/>
          <w:sz w:val="20"/>
          <w:szCs w:val="20"/>
          <w:shd w:fill="FFFFFF" w:val="clear"/>
        </w:rPr>
        <w:t>Copyright (C) 2014-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Jing Yu (jingyu@google.com)</w:t>
      </w:r>
    </w:p>
    <w:p>
      <w:pPr>
        <w:pStyle w:val="Normal"/>
        <w:spacing w:lineRule="exact" w:line="420"/>
        <w:rPr/>
      </w:pPr>
      <w:r>
        <w:rPr>
          <w:rFonts w:cs="Arial" w:ascii="Arial" w:hAnsi="Arial"/>
          <w:color w:val="000000"/>
          <w:sz w:val="20"/>
          <w:szCs w:val="20"/>
          <w:shd w:fill="FFFFFF" w:val="clear"/>
        </w:rPr>
        <w:t>Copyright (C) 2014-2018 Free Software Foundation, Inc. Written by Jing Yu &lt;jingyu@google.com&gt; and Han Shen &lt;shenhan@google.com&gt;.</w:t>
      </w:r>
    </w:p>
    <w:p>
      <w:pPr>
        <w:pStyle w:val="Normal"/>
        <w:spacing w:lineRule="exact" w:line="420"/>
        <w:rPr/>
      </w:pPr>
      <w:r>
        <w:rPr>
          <w:rFonts w:cs="Arial" w:ascii="Arial" w:hAnsi="Arial"/>
          <w:color w:val="000000"/>
          <w:sz w:val="20"/>
          <w:szCs w:val="20"/>
          <w:shd w:fill="FFFFFF" w:val="clear"/>
        </w:rPr>
        <w:t>Copyright (C) 2014-2018 Free Software Foundation, Inc. Written by Ian Lance Taylor &lt;iant@google.com&gt;. Modifi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pPr>
      <w:r>
        <w:rPr>
          <w:rFonts w:cs="Arial" w:ascii="Arial" w:hAnsi="Arial"/>
          <w:color w:val="000000"/>
          <w:sz w:val="20"/>
          <w:szCs w:val="20"/>
          <w:shd w:fill="FFFFFF" w:val="clear"/>
        </w:rPr>
        <w:t>Copyright (C) 2014-2018 Free Software Foundation, Inc. Written by Han Shen &lt;shenhan@google.com&gt; and Jing Yu &lt;jingyu@google.com&gt;.</w:t>
      </w:r>
    </w:p>
    <w:p>
      <w:pPr>
        <w:pStyle w:val="Normal"/>
        <w:spacing w:lineRule="exact" w:line="420"/>
        <w:rPr/>
      </w:pPr>
      <w:r>
        <w:rPr>
          <w:rFonts w:cs="Arial" w:ascii="Arial" w:hAnsi="Arial"/>
          <w:color w:val="000000"/>
          <w:sz w:val="20"/>
          <w:szCs w:val="20"/>
          <w:shd w:fill="FFFFFF" w:val="clear"/>
        </w:rPr>
        <w:t>Copyright (C) 2014-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tc-nios2.c</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4-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4-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4. msgid "" msgstr "" Project-Id-Version: binutils-2.24.90\n" Report-Msgid-Bugs-To: bug-binutils@gnu.org\n" POT-Creation-Date: 2014-02-10 09:42+1030\n" PO-Revision-Date: 2014-10-23 11:2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Contributed by Imagination Technologies Ltd.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8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Contributed by ARM Lt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file); fputs ("\n", file); fputs ("Copying and distribution of this file, with or without modification,\n", file);</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m4_include([../bfd/version.m4]) AC_INIT([gprof], BFD_VERSION) AC_CONFIG_SRCDIR([gprof.c])</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dnl v2.5 needed for --bindir et al m4_include([../bfd/version.m4]) AC_INIT([gas], BFD_VERSION) AC_CONFIG_SRCDIR(as.h)</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ifset GENERIC page node XGATE-Dependent chapter XGATE Dependent Features end ifset ifclear GENERIC node Machine Dependencies chapter XGAT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c man end ifset GENERIC page node NiosII-Dependent chapter Nios II Dependent Features end ifset ifclear GENERIC node Machine Dependencies chapter Nios II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For copying conditions, see the file ld.texi.</w:t>
      </w:r>
    </w:p>
    <w:p>
      <w:pPr>
        <w:pStyle w:val="Normal"/>
        <w:spacing w:lineRule="exact" w:line="420"/>
        <w:rPr/>
      </w:pPr>
      <w:r>
        <w:rPr>
          <w:rFonts w:cs="Arial" w:ascii="Arial" w:hAnsi="Arial"/>
          <w:color w:val="000000"/>
          <w:sz w:val="20"/>
          <w:szCs w:val="20"/>
          <w:shd w:fill="FFFFFF" w:val="clear"/>
        </w:rPr>
        <w:t>Copyright (C) 2012-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2-2018 Free Software Foundation, Inc. Written by Sasa Stankovic &lt;sasa.stankovic@imgtec.com&gt; and Aleksandar Simeonov &lt;aleksandar.simeonov@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Jiong Wang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2-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pPr>
      <w:r>
        <w:rPr>
          <w:rFonts w:cs="Arial" w:ascii="Arial" w:hAnsi="Arial"/>
          <w:color w:val="000000"/>
          <w:sz w:val="20"/>
          <w:szCs w:val="20"/>
          <w:shd w:fill="FFFFFF" w:val="clear"/>
        </w:rPr>
        <w:t>Copyright (C) 2012-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2-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ld 2.22.90\n" Report-Msgid-Bugs-To: bug-binutils@gnu.org\n" POT-Creation-Date: 2011-10-25 11:20+0100\n" PO-Revision-Date: 2012-08-05 07:45+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ld\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gprof 2.22.90\n" Report-Msgid-Bugs-To: bug-binutils@gnu.org\n" POT-Creation-Date: 2011-10-18 14:20+0100\n" PO-Revision-Date: 2012-08-05 22:47+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gprof/\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Sergio Zanchetta &lt;primes2h@ubuntu.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TILEPro-Dependent chapter TILEPro Dependent Features end ifset ifclear GENERIC node Machine Dependencies chapter TILEPro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RL78-Dependent chapter RL78 Dependent Features end ifset ifclear GENERIC node Machine Dependencies chapter RL78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Senthil Kumar Selvaraj, Atmel.</w:t>
      </w:r>
    </w:p>
    <w:p>
      <w:pPr>
        <w:pStyle w:val="Normal"/>
        <w:spacing w:lineRule="exact" w:line="420"/>
        <w:rPr/>
      </w:pPr>
      <w:r>
        <w:rPr>
          <w:rFonts w:cs="Arial" w:ascii="Arial" w:hAnsi="Arial"/>
          <w:color w:val="000000"/>
          <w:sz w:val="20"/>
          <w:szCs w:val="20"/>
          <w:shd w:fill="FFFFFF" w:val="clear"/>
        </w:rPr>
        <w:t>Copyright (C) 2011-2018 Free Software Foundation, Inc. Written by Sasa Stankovic &lt;sasa.stankovic@imgtec.com&gt; and Aleksandar Simeonov &lt;aleksandar.simeonov@rt-rk.com&gt;. This file contains borrowed and adapted code from bfd/elfxx-mips.c.</w:t>
      </w:r>
    </w:p>
    <w:p>
      <w:pPr>
        <w:pStyle w:val="Normal"/>
        <w:spacing w:lineRule="exact" w:line="420"/>
        <w:rPr/>
      </w:pPr>
      <w:r>
        <w:rPr>
          <w:rFonts w:cs="Arial" w:ascii="Arial" w:hAnsi="Arial"/>
          <w:color w:val="000000"/>
          <w:sz w:val="20"/>
          <w:szCs w:val="20"/>
          <w:shd w:fill="FFFFFF" w:val="clear"/>
        </w:rPr>
        <w:t>Copyright (C) 2011-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1-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1-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1-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1-2017 Free Software Foundation, Inc. Copied from the gcc configury, where the test was contribut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pPr>
      <w:r>
        <w:rPr>
          <w:rFonts w:cs="Arial" w:ascii="Arial" w:hAnsi="Arial"/>
          <w:color w:val="000000"/>
          <w:sz w:val="20"/>
          <w:szCs w:val="20"/>
          <w:shd w:fill="FFFFFF" w:val="clear"/>
        </w:rPr>
        <w:t>Copyright (C) 2011, 2013, 2014, 2018 Free Software Foundation, Inc. This file is distributed under the same license as the binutils package. Felipe Castro &lt;fefcas@gmail.com&gt; 2011, 2013, 2014, 2018.</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 c man end ifset GENERIC page node TIC6X-Dependent chapter TIC6X Dependent Features end ifset ifclear GENERIC node Machine Dependencies chapter TIC6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iner Orth &lt;ro@CeBiTec.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fael Ávila de Espíndola &lt;rafael.espindola@gmail.com&gt;</w:t>
      </w:r>
    </w:p>
    <w:p>
      <w:pPr>
        <w:pStyle w:val="Normal"/>
        <w:spacing w:lineRule="exact" w:line="420"/>
        <w:rPr/>
      </w:pPr>
      <w:r>
        <w:rPr>
          <w:rFonts w:cs="Arial" w:ascii="Arial" w:hAnsi="Arial"/>
          <w:color w:val="000000"/>
          <w:sz w:val="20"/>
          <w:szCs w:val="20"/>
          <w:shd w:fill="FFFFFF" w:val="clear"/>
        </w:rPr>
        <w:t>Copyright (C) 2010-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0-2018 Free Software Foundation, Inc. Written by Matthew Gretton-Dann &lt;matthew.gretton-dann@arm.com&gt; Based upon arm_cortex_a8.sh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0-2018 Free Software Foundation, Inc. Viktor Kutuzov &lt;vkutuzov@accesssoftek.com&gt;.</w:t>
      </w:r>
    </w:p>
    <w:p>
      <w:pPr>
        <w:pStyle w:val="Normal"/>
        <w:spacing w:lineRule="exact" w:line="420"/>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 &lt;skeys@ipdat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Viktor Kutuzov &lt;vkutuzov@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0-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2017 Free Software Foundation, Inc. Written by Matthew Gretton-Dann &lt;matthew.gretton-dann@arm.com&gt; Based upon arm_cortex_a8.sh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0-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thumb_thumb.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arm_arm.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2011, 2012, 2014 Free Software Foundation, Inc. This file is distributed under the same license as the binutils package. Roumen Petrov &lt;transl@roumenpetrov.info&gt;, 2010-2018.</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Yasuaki Taniguchi &lt;yasuakit@gmail.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Sergio Zanchetta &lt;primes2h@ubuntu.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Yasuaki Taniguchi &lt;yasuaki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Vladimir B. Tsarkov &lt;lipetsk-gnu-lug@bk.ru&gt;, 2011. Pavel Maryanov &lt;acid@jack.kiev.ua&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CORE-Dependent chapter SCORE Dependent Features end ifset ifclear GENERIC node Machine Dependencies chapter SCOR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390-Dependent chapter IBM S/390 Dependent Features end ifset ifclear GENERIC node Machine Dependencies chapter IBM S/39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MicroBlaze-Dependent chapter MicroBlaze Dependent Features end ifset ifclear GENERIC node Machine Dependencies chapter MicroBlaz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Contributed by ARM Ltd.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9-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rafael.espindola@gmail.com&gt;</w:t>
      </w:r>
    </w:p>
    <w:p>
      <w:pPr>
        <w:pStyle w:val="Normal"/>
        <w:spacing w:lineRule="exact" w:line="420"/>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 and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8 Free Software Foundation, Inc. Written by Mikolaj Zalewski &lt;mikolajz@google.com&gt;.</w:t>
      </w:r>
    </w:p>
    <w:p>
      <w:pPr>
        <w:pStyle w:val="Normal"/>
        <w:spacing w:lineRule="exact" w:line="420"/>
        <w:rPr/>
      </w:pPr>
      <w:r>
        <w:rPr>
          <w:rFonts w:cs="Arial" w:ascii="Arial" w:hAnsi="Arial"/>
          <w:color w:val="000000"/>
          <w:sz w:val="20"/>
          <w:szCs w:val="20"/>
          <w:shd w:fill="FFFFFF" w:val="clear"/>
        </w:rPr>
        <w:t>Copyright (C) 2009-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This file contains code adapted from BFD.</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y refactoring scattered contents from other files in gold. Original code written by Ian Lance Taylor &lt;iant@google.com&gt; and Caleb Howe &lt;cshowe@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ased on the i386 code by Ian Lance Taylor &lt;iant@google.com&gt;. This file also contains borrowed and adapted code from bfd/elf32-arm.c.</w:t>
      </w:r>
    </w:p>
    <w:p>
      <w:pPr>
        <w:pStyle w:val="Normal"/>
        <w:spacing w:lineRule="exact" w:line="420"/>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 Modified by Rahul Chaudhry &lt;rahulchaudhry@google.com&gt;.</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7 Free Software Foundation, Inc. Written by Marcin Kościelnicki &lt;koriakin@0x04.net&gt;.</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7 Free Software Foundation, Inc. Written by Craig Silverstein &lt;csilvers@google.com&gt;.</w:t>
      </w:r>
    </w:p>
    <w:p>
      <w:pPr>
        <w:pStyle w:val="Normal"/>
        <w:spacing w:lineRule="exact" w:line="420"/>
        <w:rPr/>
      </w:pPr>
      <w:r>
        <w:rPr>
          <w:rFonts w:cs="Arial" w:ascii="Arial" w:hAnsi="Arial"/>
          <w:color w:val="000000"/>
          <w:sz w:val="20"/>
          <w:szCs w:val="20"/>
          <w:shd w:fill="FFFFFF" w:val="clear"/>
        </w:rPr>
        <w:t>Copyright (C) 2009-2017 Free Software Foundation, Inc. Written by Chris Demetriou &lt;cgd@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9-2017 Free Software Foundation, Inc.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pPr>
      <w:r>
        <w:rPr>
          <w:rFonts w:cs="Arial" w:ascii="Arial" w:hAnsi="Arial"/>
          <w:color w:val="000000"/>
          <w:sz w:val="20"/>
          <w:szCs w:val="20"/>
          <w:shd w:fill="FFFFFF" w:val="clear"/>
        </w:rPr>
        <w:t>Copyright (C) 2009, 2011 Free Software Foundation, Inc. This file is distributed under the same license as the binutils package. Roumen Petrov &lt;transl@roumenpetrov.info&gt;, 2009-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 ifset GENERIC page node RX-Dependent chapter RX Dependent Features end ifset ifclear GENERIC node Machine Dependencies chapter R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8 Free Software Foundation, Inc. Written by Evgenii Stepanov &lt;eugenis@google.com&gt;.</w:t>
      </w:r>
    </w:p>
    <w:p>
      <w:pPr>
        <w:pStyle w:val="Normal"/>
        <w:spacing w:lineRule="exact" w:line="420"/>
        <w:rPr/>
      </w:pPr>
      <w:r>
        <w:rPr>
          <w:rFonts w:cs="Arial" w:ascii="Arial" w:hAnsi="Arial"/>
          <w:color w:val="000000"/>
          <w:sz w:val="20"/>
          <w:szCs w:val="20"/>
          <w:shd w:fill="FFFFFF" w:val="clear"/>
        </w:rPr>
        <w:t>Copyright (C) 2008-2018 Free Software Foundation, Inc. Written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avid S. Miller &lt;davem@davemloft.net&gt; and David Edelsohn &lt;edelsohn@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08-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8 Free Software Foundation, Inc. Written by Caleb Howe &lt;cshow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pPr>
      <w:r>
        <w:rPr>
          <w:rFonts w:cs="Arial" w:ascii="Arial" w:hAnsi="Arial"/>
          <w:color w:val="000000"/>
          <w:sz w:val="20"/>
          <w:szCs w:val="20"/>
          <w:shd w:fill="FFFFFF" w:val="clear"/>
        </w:rPr>
        <w:t>Copyright (C) 2008 - 2018 Free Software Foundation, Inc. This file is distributed under the same license as the binutils package. Cristian Othón Martínez Vera &lt;cfuga@cfuga.mx&gt;, 2008 - 2012. Francisco Javier Serrador &lt;fserrador@gmail.com&gt;, 2018. msgid "" msgstr "" Project-Id-Version: gold 2.30.0\n" Report-Msgid-Bugs-To: bug-binutils@gnu.org\n" POT-Creation-Date: 2018-01-13 13:45+0000\n" PO-Revision-Date: 2018-04-16 18:00+0200\n" Last-Translator: Francisco Javier Serrador &lt;fserrador@gmail.com&gt;\n" Language-Team: Spanish &lt;es@tp.org.es&gt;\n" Language: es\n" MIME-Version: 1.0\n" Content-Type: text/plain; charset=UTF-8\n" Content-Transfer-Encoding: 8bit\n" Plural-Forms: nplurals=2; plural=(n != 1);\n" X-Generator: Poedit 2.0.4\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Kai Tietz, Onevision.</w:t>
      </w:r>
    </w:p>
    <w:p>
      <w:pPr>
        <w:pStyle w:val="Normal"/>
        <w:spacing w:lineRule="exact" w:line="420"/>
        <w:rPr/>
      </w:pPr>
      <w:r>
        <w:rPr>
          <w:rFonts w:cs="Arial" w:ascii="Arial" w:hAnsi="Arial"/>
          <w:color w:val="000000"/>
          <w:sz w:val="20"/>
          <w:szCs w:val="20"/>
          <w:shd w:fill="FFFFFF" w:val="clear"/>
        </w:rPr>
        <w:t>Copyright (C) 2007-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7-2017 Free Software Foundation, Inc. Copied from the gcc testsuite, where the test was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6-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6-2018 Free Software Foundation, Inc. Written by Kai Tietz, OneVision Software GmbH&amp;CoKg.</w:t>
      </w:r>
    </w:p>
    <w:p>
      <w:pPr>
        <w:pStyle w:val="Normal"/>
        <w:spacing w:lineRule="exact" w:line="420"/>
        <w:rPr/>
      </w:pPr>
      <w:r>
        <w:rPr>
          <w:rFonts w:cs="Arial" w:ascii="Arial" w:hAnsi="Arial"/>
          <w:color w:val="000000"/>
          <w:sz w:val="20"/>
          <w:szCs w:val="20"/>
          <w:shd w:fill="FFFFFF" w:val="clear"/>
        </w:rPr>
        <w:t>Copyright (C) 2006-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Andrew Ch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2008, 2015, 2018 Sharuzzaman Ahmat Raslan This file is distributed under the same license as the binutils package. Sharuzzaman Ahmat Raslan &lt;sharuzzaman@gmail.com&gt;, 2006, 2008,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ifset GENERIC page node M32C-Dependent chapter M32C Dependent Features end ifset ifclear GENERIC node Machine Dependencies chapter M32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binutils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Kevin Patrick Scannell &lt;scannell@SLU.EDU&gt;, 2005, 2007. msgid "" msgstr "" Project-Id-Version: gprof 2.17.90\n" Report-Msgid-Bugs-To: \n" POT-Creation-Date: 2007-05-15 16:49+0930\n" PO-Revision-Date: 2007-08-05 18:32-0500\n" Last-Translator: Kevin Scannell &lt;kscanne@gmail.com&gt;\n" Language-Team: Irish &lt;gaeilge-gnulinux@lists.sourceforge.net&gt;\n" X-Bugs: Report translation errors to the Language-Team address.\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Wei-Lun Chao &lt;bluebat@member.fsf.org&gt;, 2006, 2013.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Scannell &lt;kscanne@gmail.com&gt;, 2005, 2006, 2007, 2017. msgid "" msgstr "" Project-Id-Version: ld 2.24.90\n" Report-Msgid-Bugs-To: bug-binutils@gnu.org\n" POT-Creation-Date: 2014-02-10 09:42+1030\n" PO-Revision-Date: 2017-01-17 18:39-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nutils package. Ivan Masár &lt;helix84@centrum.sk&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2006, 2009 Free Software Foundation, Inc. This file is distributed under the same license as the binutils package. Yuri Kozlov &lt;yuray@komyakino.ru&gt;, 2010, 2017. msgid "" msgstr "" Project-Id-Version: gprof 2.28.90\n" Report-Msgid-Bugs-To: bug-binutils@gnu.org\n" POT-Creation-Date: 2017-07-03 16:56+0200\n" PO-Revision-Date: 2017-07-06 19:09+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3.</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2,2003, 2005.</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sutcan Kurt &lt;mesutcank@gmail.com&gt;, 2017.</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hmet Kececi &lt;mkececi@mehmetkececi.com&gt;, 2017. msgid "" msgstr "" Project-Id-Version: gprof 2.28.90\n" Report-Msgid-Bugs-To: bug-binutils@gnu.org\n" POT-Creation-Date: 2017-07-03 16:56+0200\n" PO-Revision-Date: 2017-07-05 14:21+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3, 05 Free Software Foundation, Inc. This file is distributed under the same license as the binutils package. Wang Li &lt;charles@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 2016.</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binutils. Laurentiu Buzdugan &lt;lbuz@rolix.org&gt;, 2005.</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pachetul gprof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MSP430-Dependent chapter MSP 430 Dependent Features end ifset ifclear GENERIC node Machine Dependencies chapter MSP 43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IP2K-Dependent chapter IP2K Dependent Features end ifset ifclear GENERIC node Machine Dependencies chapter IP2K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CRIS description contributed by Axis Communications. ifset GENERIC page node CRIS-Dependent chapter CRIS Dependent Features end ifset ifclear GENERIC node Machine Dependencies chapter CRI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c Contributed by David Mosberger-Tang &lt;davidm@hpl.hp.com&gt;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Tom Rix,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Walter Garcia-Fontes &lt;walter.garcia@upf.edu&gt;, 2015. msgid "" msgstr "" Project-Id-Version: binutils 2.24.90\n" Report-Msgid-Bugs-To: bug-binutils@gnu.org\n" POT-Creation-Date: 2014-02-10 09:42+1030\n" PO-Revision-Date: 2015-11-19 12:16+0100\n" Last-Translator: Walter Garcia-Fontes &lt;walter.garcia@upf.edu&gt;\n" Language-Team: Catalan &lt;ca@dodds.net&gt;\n" Language: ca\n" X-Bugs: Report translation errors to the Language-Team addres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Tedi Heriyanto &lt;tedi_h@gmx.net&gt;, 2002. Arif E. Nugroho &lt;arif_endro@yahoo.com&gt;, 2008, 2009, 2010, 2011, 2012, 2013, 201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ifset GENERIC page node PDP-11-Dependent chapter PDP-11 Dependent Features end ifset ifclear GENERIC node Machine Dependencies chapter PDP-11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an end ifset GENERIC page node PPC-Dependent chapter PowerPC Dependent Features end ifset ifclear GENERIC node Machine Dependencies chapter PowerP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MIX description by Hans-Peter Nilsson, hp@bitrange.com ifset GENERIC page node MMIX-Dependent chapter MMIX Dependent Features end ifset ifclear GENERIC node Machine Dependencies chapter MMI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2011. msgid "" msgstr "" Project-Id-Version: binutils 2.21.53\n" Report-Msgid-Bugs-To: bug-binutils@gnu.org\n" POT-Creation-Date: 2011-06-02 14:35+0100\n" PO-Revision-Date: 2011-10-19 22:45+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 2015</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dkuug.dk&gt;, 2002-2003. Keld Simonsen &lt;keld@keldix.com&gt;, 2011</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 c TI TMS320C54X description by Timothy Wall, twall@cygnus.com ifset GENERIC page node TIC54X-Dependent chapter TIC54X Dependent Features end ifset ifclear GENERIC node Machine Dependencies chapter TIC54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0-2018 Free Software Foundation, Inc. Written by Michael Sokolov &lt;msokolov@ivan.Harhan.ORG&gt;, based on armelf.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page node PJ-Dependent chapter picoJav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pPr>
      <w:r>
        <w:rPr>
          <w:rFonts w:cs="Arial" w:ascii="Arial" w:hAnsi="Arial"/>
          <w:color w:val="000000"/>
          <w:sz w:val="20"/>
          <w:szCs w:val="20"/>
          <w:shd w:fill="FFFFFF" w:val="clear"/>
        </w:rPr>
        <w:t>Copyright (C) 1998-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dj@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lt;dj@cygnus.com&gt;</w:t>
      </w:r>
    </w:p>
    <w:p>
      <w:pPr>
        <w:pStyle w:val="Normal"/>
        <w:spacing w:lineRule="exact" w:line="420"/>
        <w:rPr/>
      </w:pPr>
      <w:r>
        <w:rPr>
          <w:rFonts w:cs="Arial" w:ascii="Arial" w:hAnsi="Arial"/>
          <w:color w:val="000000"/>
          <w:sz w:val="20"/>
          <w:szCs w:val="20"/>
          <w:shd w:fill="FFFFFF" w:val="clear"/>
        </w:rPr>
        <w:t>Copyright (C) 1998-2018 Free Software Foundation, Inc. Written by Anders Norlander &lt;anorland@hem2.passagen.se&g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umit Khan (khan@xraylith.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 ifset GENERIC page node D30V-Dependent chapter D30V Dependent Features end ifset ifclear GENERIC node Machine Dependencies chapter D3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Extended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7, 1998 Free Software Foundation, Inc. This file is distributed under the same license as the binutils package. Roland Stigge &lt;stigge@antcom.de&gt;, 2003,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 ifset GENERIC page node D10V-Dependent chapter D10V Dependent Features end ifset ifclear GENERIC node Machine Dependencies chapter D1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 Extensively enhanced by Douglas Rupp of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 and Ian Lance Taylor, Cygnus Suppor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Tags style generation written by Salvador E. Tropea &lt;set@computer.org&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Ken Raeburn (raeburn@cygnus.com).</w:t>
      </w:r>
    </w:p>
    <w:p>
      <w:pPr>
        <w:pStyle w:val="Normal"/>
        <w:spacing w:lineRule="exact" w:line="420"/>
        <w:rPr/>
      </w:pPr>
      <w:r>
        <w:rPr>
          <w:rFonts w:cs="Arial" w:ascii="Arial" w:hAnsi="Arial"/>
          <w:color w:val="000000"/>
          <w:sz w:val="20"/>
          <w:szCs w:val="20"/>
          <w:shd w:fill="FFFFFF" w:val="clear"/>
        </w:rPr>
        <w:t>Copyright (C) 1994-2018 Free Software Foundation, Inc. Written by Ken Raeburn &lt;raebur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 Cirrus coprocessor mods by Aldy Hernandez (aldyh@redhat.com) Cirrus coprocessor fixes by Petko Manolov (petkan@nucleusys.com) Cirrus coprocessor fixes by Vladimir Ivanov (vladitx@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and R4000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 A good deal of it comes directly from mips-tfile.c, by Michael Meissner &lt;meissner@osf.org&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Put together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 This file is part of the documentation for the GAS manual</w:t>
      </w:r>
    </w:p>
    <w:p>
      <w:pPr>
        <w:pStyle w:val="Normal"/>
        <w:spacing w:lineRule="exact" w:line="420"/>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yncodeindex ky cp c man begin INCLUDE include configdoc.texi c (configdoc.texi is generated by the Makefile) include bfdver.texi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etfilename internals.info node Top top Assembler Internals raisesections cindex intern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UPDATE!! On future updates-- c (1) check for new machine-dep cmdline options in c md_parse_option definitions in config/tc-*.c c (2) for platform-specific directives, examine md_pseudo_op c in config/tc-*.c c (3) for object-format specific directives, examine obj_pseudo_op c in config/obj-*.c c (4) portable directives in potable[] in read.c c %**start of header setfilename as.info c ---config--- macro gcctabopt{body} code{\body\} end macro c defaults, config file may override: set have-st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SH-Dependent chapter Renesas / SuperH SH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HPPA-Dependent chapter HPP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Z8000-Dependent chapter Z8000 Dependent Features end ifset ifclear GENERIC node Machine Dependencies chapter Z800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Sparc-Dependent chapter SPARC Dependent Features end ifset ifclear GENERIC node Machine Dependencies chapter SPAR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IPS-Dependent chapter MIPS Dependent Features end ifset ifclear GENERIC node Machine Dependencies chapter MIP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K-Dependent chapter M680x0 Dependent Features end ifset ifclear GENERIC node Machine Dependencies chapter M680x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HC11-Dependent chapter M68HC11 and M68HC12 Dependent Features end ifset ifclear GENERIC node Machine Dependencies chapter M68HC11 and M68HC12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32R-Dependent chapter M32R Dependent Features end ifset ifclear GENERIC node Machine Dependencies chapter M32R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end ifset node H8/300-Dependent chapter H8/300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VAX/VMS description enhanced and corrected by Klaus K"aempf, kkaempf@progis.de ifset GENERIC node Vax-Dependent chapter VAX Dependent Features cindex VA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tev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a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of Cygnus Support &lt;sac@cygnus.com&gt;.</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Linux support by Eric Youngdale &lt;ericy@cais.ca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ELF support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AIX support by Ian Lance Taylor &lt;ian@cygnus.com&gt; AIX 64 bit support by Tom Rix &lt;tri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pPr>
      <w:r>
        <w:rPr>
          <w:rFonts w:cs="Arial" w:ascii="Arial" w:hAnsi="Arial"/>
          <w:color w:val="000000"/>
          <w:sz w:val="20"/>
          <w:szCs w:val="20"/>
          <w:shd w:fill="FFFFFF" w:val="clear"/>
        </w:rPr>
        <w:t>Copyright (C) 1991-2018 Free Software Foundation, Inc. Contributed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Carnegie Mellon University, 1993. Written by Alessandro Forin, based on earlier gas-1.38 target CPU files. Modified by Ken Raeburn for gas-2.x and ECOFF support. Modified by Richard Henderson for ELF support. Modified by Klaus K"ampf for EVAX (OpenVMS/Alph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title GNU gprof setchapternewpage 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